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 We Should Not Grow GM Crops!</w:t>
      </w:r>
    </w:p>
    <w:p>
      <w:pPr>
        <w:pStyle w:val="Normal"/>
        <w:jc w:val="center"/>
        <w:rPr>
          <w:b/>
          <w:b/>
          <w:sz w:val="32"/>
          <w:szCs w:val="32"/>
        </w:rPr>
      </w:pPr>
      <w:r>
        <w:rPr>
          <w:b/>
          <w:sz w:val="32"/>
          <w:szCs w:val="32"/>
        </w:rPr>
      </w:r>
    </w:p>
    <w:p>
      <w:pPr>
        <w:pStyle w:val="Normal"/>
        <w:rPr/>
      </w:pPr>
      <w:r>
        <w:rPr>
          <w:b/>
          <w:bCs/>
          <w:color w:val="666633"/>
        </w:rPr>
        <w:t>What if you knew that detractors fear that GM foods might pose health risks for certain people?</w:t>
      </w:r>
      <w:r>
        <w:rPr>
          <w:color w:val="444444"/>
        </w:rPr>
        <w:br/>
        <w:t xml:space="preserve">Some people, including children, are highly allergic to peanuts and other foods. Some critics of GM foods feel the possibility exists that those genetically modifying food crops may unintentionally introduce a new allergen. Given that genes can be introduced from unrelated species -- for example, a fish gene can be put into a plant -- some critics argue that the possibilities of allergies might be greater than with traditionally bred crops. </w:t>
      </w:r>
    </w:p>
    <w:p>
      <w:pPr>
        <w:pStyle w:val="Normal"/>
        <w:spacing w:before="280" w:after="280"/>
        <w:rPr>
          <w:color w:val="444444"/>
        </w:rPr>
      </w:pPr>
      <w:r>
        <w:rPr>
          <w:color w:val="444444"/>
        </w:rPr>
        <w:t>Another potential hazard to human health is the possibility that bacteria in our guts could pick up antibiotic-resistance genes found in many GM foodstuffs. (Food geneticists often add such genes to GM plants as 'markers' to tell them which plants have taken up exotic genes.) If this transfer happens, in principle it could exacerbate the already worrisome spread of disease-causing bacteria that have proven able to withstand our antibiotics.</w:t>
      </w:r>
    </w:p>
    <w:p>
      <w:pPr>
        <w:pStyle w:val="Normal"/>
        <w:rPr/>
      </w:pPr>
      <w:r>
        <w:rPr>
          <w:b/>
          <w:bCs/>
          <w:color w:val="666633"/>
        </w:rPr>
        <w:t>What if you knew that many feel GM crop technology will hurt small farmers?</w:t>
      </w:r>
      <w:r>
        <w:rPr>
          <w:color w:val="444444"/>
        </w:rPr>
        <w:br/>
        <w:t xml:space="preserve">Critics of GM agriculture insist that patenting genetically altered crops, as agribusiness is rushing to do, will make small farmers indentured to big firms. Monsanto, one of the biggest players in the field, is currently suing dozens of North American farmers whom it claims have raised its patented GM crops without paying for the privilege. (Farmers have responded that pollen from Monsanto crops blew in from neighboring fields.) </w:t>
      </w:r>
    </w:p>
    <w:p>
      <w:pPr>
        <w:pStyle w:val="Normal"/>
        <w:spacing w:before="280" w:after="280"/>
        <w:rPr>
          <w:color w:val="444444"/>
        </w:rPr>
      </w:pPr>
      <w:r>
        <w:rPr>
          <w:color w:val="444444"/>
        </w:rPr>
        <w:t xml:space="preserve">Some fear that GM crops might prove too expensive for poor farmers in developing countries, thus further widening the gap between rich and poor, or that they could repeat an often unspoken side effect of the Green Revolution. In countries like India, higher yields were achieved at such a cost in inputs that smaller farmers were often no better off, and many were forced into debt or off their land. </w:t>
      </w:r>
    </w:p>
    <w:p>
      <w:pPr>
        <w:pStyle w:val="Normal"/>
        <w:spacing w:before="280" w:after="280"/>
        <w:rPr>
          <w:color w:val="444444"/>
        </w:rPr>
      </w:pPr>
      <w:r>
        <w:rPr>
          <w:color w:val="444444"/>
        </w:rPr>
        <w:t xml:space="preserve">Even if farmers in developing countries don't grow GM crops, they could still be hurt by them. If GM technology enables the industrial North to raise crops it traditionally imported from the developing South, it could take a heavy toll on Southern farmers. In 1996, the Canada-based non-governmental organization Rural Advancement Foundation International (RAFI) called attention to a newly issued patent for quinoa, a high-protein grain traditionally grown in the Andes. The patent was awarded to researchers at Colorado State University, who were trying to improve yields of the crop. As RAFI pointed out, if U.S. farmers started growing quinoa, Bolivian farmers who supply the quinoa for that country's $1 million export market would take a severe blow. (The patent was later withdrawn after protests.) </w:t>
      </w:r>
    </w:p>
    <w:p>
      <w:pPr>
        <w:pStyle w:val="Normal"/>
        <w:spacing w:before="280" w:after="280"/>
        <w:rPr>
          <w:color w:val="444444"/>
        </w:rPr>
      </w:pPr>
      <w:r>
        <w:rPr>
          <w:color w:val="444444"/>
        </w:rPr>
        <w:t>Lacking such insurance, farmers of monocultures are vulnerable to lethal attacks by disease and pests. In the 1970s, for example, corn blight devastated the U.S. corn crop; in 1975 Indonesian farmers lost half a million acres of rice to the rice hopper insect. GM monocultures will possess similar susceptibilities. If pests evolve tolerance to a crop's built-in insecticide, say, or if weeds develop immunity to weed killers sprayed over fields of herbicide-resistant GM plants, that crop -- and the people who count on it -- could suffer.</w:t>
      </w:r>
    </w:p>
    <w:p>
      <w:pPr>
        <w:pStyle w:val="Normal"/>
        <w:rPr/>
      </w:pPr>
      <w:r>
        <w:rPr>
          <w:b/>
          <w:bCs/>
          <w:color w:val="666633"/>
        </w:rPr>
        <w:t>What if you knew that opponents fear that GM crops could harm the environment?</w:t>
      </w:r>
      <w:r>
        <w:rPr>
          <w:color w:val="444444"/>
        </w:rPr>
        <w:br/>
        <w:t xml:space="preserve">Many critics believe we're opening a Pandora's lunchbox with GM technology, that raising GM crops is an uncontrolled experiment with unknown consequences for surrounding ecosystems. Remember, they admonish, the ravages of the now-banned pesticide DDT. Or PCBs. Or dioxin. Or leaded gas. </w:t>
      </w:r>
    </w:p>
    <w:p>
      <w:pPr>
        <w:pStyle w:val="Normal"/>
        <w:spacing w:before="280" w:after="280"/>
        <w:rPr/>
      </w:pPr>
      <w:r>
        <w:rPr>
          <w:color w:val="444444"/>
        </w:rPr>
        <w:t xml:space="preserve">One of their greatest worries is that GM crops could harm other wildlife. A 1999 article in </w:t>
      </w:r>
      <w:r>
        <w:rPr>
          <w:b/>
          <w:bCs/>
          <w:color w:val="666633"/>
        </w:rPr>
        <w:t>Nature</w:t>
      </w:r>
      <w:r>
        <w:rPr>
          <w:color w:val="444444"/>
        </w:rPr>
        <w:t xml:space="preserve"> about detrimental effects on monarch butterflies stoked that fear. Cornell University researchers found that only 56 percent of monarch larvae survived when fed milkweed plants covered in GM corn pollen, whereas all those fed milkweed leaves with traditional corn pollen lived. About half of monarchs in the U.S. spend their summers dining on milkweed in corn-growing regions, so to environmental activists this proved dire news. </w:t>
      </w:r>
    </w:p>
    <w:p>
      <w:pPr>
        <w:pStyle w:val="Normal"/>
        <w:spacing w:before="280" w:after="280"/>
        <w:rPr>
          <w:color w:val="444444"/>
        </w:rPr>
      </w:pPr>
      <w:r>
        <w:rPr>
          <w:color w:val="444444"/>
        </w:rPr>
        <w:t xml:space="preserve">GM defenders point out that the monarch study was held in a laboratory, not in the field, and that follow-up studies by the Department of Agriculture, Food and Drug Administration, and others suggest the original study may have been flawed. But those concerned about the study say that, at the least, it should serve as a cautionary tale for those who dread unwittingly harming species. </w:t>
      </w:r>
    </w:p>
    <w:p>
      <w:pPr>
        <w:pStyle w:val="Normal"/>
        <w:spacing w:before="280" w:after="280"/>
        <w:rPr>
          <w:color w:val="444444"/>
        </w:rPr>
      </w:pPr>
      <w:r>
        <w:rPr>
          <w:color w:val="444444"/>
        </w:rPr>
        <w:t xml:space="preserve">Citing the case of mosquitoes that became tolerant of DDT, critics also shudder at the thought that insects will become 'superbugs' resistant to pesticides engineered into GM crops. By the same token, they also predict the evolution of 'superweeds' that become immune to a broad-spectrum weed killer after crossing with and assuming the herbicide-resistant gene from a closely related GM plant. GM crops themselves can become weeds, they note. Canadian farmers have reported that herbicide-resistant canola plants have invaded nearby wheat fields with the impunity of a feared superweed. </w:t>
      </w:r>
    </w:p>
    <w:p>
      <w:pPr>
        <w:pStyle w:val="Normal"/>
        <w:spacing w:before="280" w:after="280"/>
        <w:rPr>
          <w:color w:val="444444"/>
        </w:rPr>
      </w:pPr>
      <w:r>
        <w:rPr>
          <w:color w:val="444444"/>
        </w:rPr>
        <w:t>Naysayers also worry that viruses will snatch resistance traits from GM crops bearing genes from crop viruses. These gene-thieving viruses might then evolve into entirely new strains that could infect a whole range of plants previously unaffected.</w:t>
      </w:r>
    </w:p>
    <w:p>
      <w:pPr>
        <w:pStyle w:val="Normal"/>
        <w:rPr/>
      </w:pPr>
      <w:r>
        <w:rPr>
          <w:b/>
          <w:bCs/>
          <w:color w:val="666633"/>
        </w:rPr>
        <w:t>What if you knew that many people feel genetically modifying organisms goes against Nature?</w:t>
      </w:r>
      <w:r>
        <w:rPr>
          <w:color w:val="444444"/>
        </w:rPr>
        <w:br/>
        <w:t xml:space="preserve">Many opponents of the genetic revolution -- whether it involves sequencing the human genome, owning genetic material, or devising GM crops -- pronounce that fiddling with the genetic makeup of plants and animals is unnatural. Nature takes millions of years to effect genetic change. What right do we have to make changes overnight, as it were? </w:t>
      </w:r>
    </w:p>
    <w:p>
      <w:pPr>
        <w:pStyle w:val="Normal"/>
        <w:spacing w:before="280" w:after="280"/>
        <w:rPr>
          <w:color w:val="444444"/>
        </w:rPr>
      </w:pPr>
      <w:r>
        <w:rPr>
          <w:color w:val="444444"/>
        </w:rPr>
        <w:t xml:space="preserve">Nature also does not mix apples and oranges, much less flounder and strawberries. (Scientists placed an antifreeze gene from the fish into the fruit in a failed attempt to help strawberries withstand frost.) In short, do we have the wisdom to substitute human for natural selection? To play God? </w:t>
      </w:r>
    </w:p>
    <w:p>
      <w:pPr>
        <w:pStyle w:val="Normal"/>
        <w:spacing w:before="280" w:after="280"/>
        <w:rPr>
          <w:color w:val="444444"/>
        </w:rPr>
      </w:pPr>
      <w:r>
        <w:rPr>
          <w:color w:val="444444"/>
        </w:rPr>
        <w:t xml:space="preserve">Many argue we do not, and that such acts are immoral. For some, GM technology flies in the face of cherished principles about the relationship between humanity and nature. If you are vegetarian, how would you feel if you learned that a vegetable you just ate bore an animal gene? For others, such pursuits offend deeply held religious beliefs. If you are observing kosher dietary laws, how would you feel knowing the tomato you just enjoyed in your salad carried a pig gene? For some people, genetic manipulation is nothing short of sacrilegious. </w:t>
      </w:r>
    </w:p>
    <w:p>
      <w:pPr>
        <w:pStyle w:val="Normal"/>
        <w:spacing w:before="280" w:after="280"/>
        <w:rPr>
          <w:color w:val="444444"/>
        </w:rPr>
      </w:pPr>
      <w:r>
        <w:rPr>
          <w:color w:val="444444"/>
        </w:rPr>
        <w:t>Such detractors are horrified by the thought that the dozens of GM crops so far approved for use in the U.S. and elsewhere are just the vanguard of an army of GM flora about to appear. In coming years, they say, we will see such oxymoronic man-made natural creations as GM trees and GM ornamental plants. Even now, Monsanto is developing new varieties of GM grass that will give homeowners the chance to choose the color of their front lawns.</w:t>
      </w:r>
    </w:p>
    <w:p>
      <w:pPr>
        <w:pStyle w:val="Normal"/>
        <w:spacing w:before="280" w:after="280"/>
        <w:rPr/>
      </w:pPr>
      <w:r>
        <w:rPr>
          <w:color w:val="444444"/>
        </w:rPr>
        <w:t>Information taken from:  http://www.pbs.org/wgbh/harvest/exist/arguments.html</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4444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8:01:00Z</dcterms:created>
  <dc:creator>hberndt</dc:creator>
  <dc:description/>
  <cp:keywords/>
  <dc:language>en-US</dc:language>
  <cp:lastModifiedBy>hberndt</cp:lastModifiedBy>
  <dcterms:modified xsi:type="dcterms:W3CDTF">2008-02-12T18:11:00Z</dcterms:modified>
  <cp:revision>1</cp:revision>
  <dc:subject/>
  <dc:title>No We Should Not Grow GM Crops</dc:title>
</cp:coreProperties>
</file>